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8.11.2025 г.№ 25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на 2025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889 626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48 320,4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55 820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 551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4 748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 87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87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08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3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315 3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65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6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94 945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1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82 945,45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 8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11-28T09:48:00Z</cp:lastPrinted>
  <dcterms:modified xsi:type="dcterms:W3CDTF">2025-11-28T02:48:00Z</dcterms:modified>
  <cp:revision>521</cp:revision>
  <dc:subject/>
  <dc:title/>
</cp:coreProperties>
</file>